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981293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587396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54802431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